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760325073"/>
            <w:bookmarkStart w:id="1" w:name="__Fieldmark__0_176032507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760325073"/>
            <w:bookmarkStart w:id="3" w:name="__Fieldmark__1_1760325073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760325073"/>
            <w:bookmarkStart w:id="5" w:name="__Fieldmark__2_176032507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760325073"/>
            <w:bookmarkStart w:id="7" w:name="__Fieldmark__3_176032507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760325073"/>
            <w:bookmarkStart w:id="9" w:name="__Fieldmark__4_176032507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760325073"/>
            <w:bookmarkStart w:id="11" w:name="__Fieldmark__5_176032507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760325073"/>
            <w:bookmarkStart w:id="13" w:name="__Fieldmark__6_176032507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760325073"/>
            <w:bookmarkStart w:id="15" w:name="__Fieldmark__7_176032507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760325073"/>
            <w:bookmarkStart w:id="17" w:name="__Fieldmark__8_1760325073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760325073"/>
            <w:bookmarkStart w:id="19" w:name="__Fieldmark__9_1760325073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1760325073"/>
            <w:bookmarkStart w:id="21" w:name="__Fieldmark__10_1760325073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7-01-27T09:03:00Z</dcterms:modified>
  <cp:revision>40</cp:revision>
  <dc:subject/>
  <dc:title/>
</cp:coreProperties>
</file>